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广东省肇庆监狱防疫物资日用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品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采购需求书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项目总述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项目采购预算为不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，合同期是双方签订合同生效之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内。报价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必须对项目内的所有内容进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报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允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只对其中部分内容进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报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本项目不接受联合体报价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项目采购内容详见下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货物清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但不限于此清单，用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监狱防疫新冠肺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使用。</w:t>
      </w:r>
    </w:p>
    <w:p>
      <w:pPr>
        <w:pStyle w:val="Default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pacing w:lineRule="exact" w:line="560"/>
        <w:ind w:left="0" w:righ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配送方式</w:t>
      </w:r>
    </w:p>
    <w:p>
      <w:pPr>
        <w:pStyle w:val="Default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right="0" w:firstLine="640"/>
        <w:textAlignment w:val="auto"/>
        <w:rPr>
          <w:rFonts w:cs="仿宋_GB2312"/>
          <w:color w:val="000000"/>
          <w:sz w:val="32"/>
          <w:szCs w:val="32"/>
          <w:lang w:val="en-US" w:eastAsia="zh-CN"/>
        </w:rPr>
      </w:pPr>
      <w:r>
        <w:rPr>
          <w:rFonts w:cs="仿宋_GB2312"/>
          <w:color w:val="000000"/>
          <w:sz w:val="32"/>
          <w:szCs w:val="32"/>
          <w:lang w:val="en-US" w:eastAsia="zh-CN"/>
        </w:rPr>
        <w:t>（一）采购人于前一天将采购清单发送给供应商；</w:t>
      </w:r>
    </w:p>
    <w:p>
      <w:pPr>
        <w:pStyle w:val="Default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right="0" w:firstLine="640"/>
        <w:textAlignment w:val="auto"/>
        <w:rPr>
          <w:rFonts w:cs="仿宋_GB2312"/>
          <w:color w:val="000000"/>
          <w:sz w:val="32"/>
          <w:szCs w:val="32"/>
          <w:lang w:val="en-US" w:eastAsia="zh-CN"/>
        </w:rPr>
      </w:pPr>
      <w:r>
        <w:rPr>
          <w:rFonts w:cs="仿宋_GB2312"/>
          <w:color w:val="000000"/>
          <w:sz w:val="32"/>
          <w:szCs w:val="32"/>
          <w:lang w:val="en-US" w:eastAsia="zh-CN"/>
        </w:rPr>
        <w:t>（二）供应商于次日前将物品送达采购人；交货地点：广东省肇庆监狱；</w:t>
      </w:r>
    </w:p>
    <w:p>
      <w:pPr>
        <w:pStyle w:val="Default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right="0" w:firstLine="640"/>
        <w:textAlignment w:val="auto"/>
        <w:rPr>
          <w:rFonts w:cs="仿宋_GB2312"/>
          <w:color w:val="000000"/>
          <w:sz w:val="32"/>
          <w:szCs w:val="32"/>
          <w:lang w:val="en-US" w:eastAsia="zh-CN"/>
        </w:rPr>
      </w:pPr>
      <w:r>
        <w:rPr>
          <w:rFonts w:cs="仿宋_GB2312"/>
          <w:color w:val="000000"/>
          <w:sz w:val="32"/>
          <w:szCs w:val="32"/>
          <w:lang w:val="en-US" w:eastAsia="zh-CN"/>
        </w:rPr>
        <w:t>（三）所送物品数量、质量、规格参数，须经采购人验收确认；</w:t>
      </w:r>
    </w:p>
    <w:p>
      <w:pPr>
        <w:pStyle w:val="Default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right="0" w:firstLine="640"/>
        <w:textAlignment w:val="auto"/>
        <w:rPr>
          <w:rFonts w:cs="仿宋_GB2312"/>
          <w:color w:val="000000"/>
          <w:sz w:val="32"/>
          <w:szCs w:val="32"/>
          <w:lang w:val="en-US" w:eastAsia="zh-CN"/>
        </w:rPr>
      </w:pPr>
      <w:r>
        <w:rPr>
          <w:rFonts w:cs="仿宋_GB2312"/>
          <w:color w:val="000000"/>
          <w:sz w:val="32"/>
          <w:szCs w:val="32"/>
          <w:lang w:val="en-US" w:eastAsia="zh-CN"/>
        </w:rPr>
        <w:t>（四）紧急采购的物品，供应商应于</w:t>
      </w:r>
      <w:r>
        <w:rPr>
          <w:rFonts w:cs="仿宋_GB2312"/>
          <w:color w:val="000000"/>
          <w:sz w:val="32"/>
          <w:szCs w:val="32"/>
          <w:lang w:val="en-US" w:eastAsia="zh-CN"/>
        </w:rPr>
        <w:t>1</w:t>
      </w:r>
      <w:r>
        <w:rPr>
          <w:rFonts w:cs="仿宋_GB2312"/>
          <w:color w:val="000000"/>
          <w:sz w:val="32"/>
          <w:szCs w:val="32"/>
          <w:lang w:val="en-US" w:eastAsia="zh-CN"/>
        </w:rPr>
        <w:t>小时内响应并于</w:t>
      </w:r>
      <w:r>
        <w:rPr>
          <w:rFonts w:cs="仿宋_GB2312"/>
          <w:color w:val="000000"/>
          <w:sz w:val="32"/>
          <w:szCs w:val="32"/>
          <w:lang w:val="en-US" w:eastAsia="zh-CN"/>
        </w:rPr>
        <w:t>12</w:t>
      </w:r>
      <w:r>
        <w:rPr>
          <w:rFonts w:cs="仿宋_GB2312"/>
          <w:color w:val="000000"/>
          <w:sz w:val="32"/>
          <w:szCs w:val="32"/>
          <w:lang w:val="en-US" w:eastAsia="zh-CN"/>
        </w:rPr>
        <w:t>小时内送达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bidi w:val="0"/>
        <w:snapToGrid w:val="false"/>
        <w:spacing w:lineRule="exact" w:line="560"/>
        <w:ind w:righ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三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总体要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62" w:leader="none"/>
        </w:tabs>
        <w:kinsoku w:val="true"/>
        <w:overflowPunct w:val="true"/>
        <w:autoSpaceDE w:val="false"/>
        <w:bidi w:val="0"/>
        <w:snapToGrid w:val="false"/>
        <w:spacing w:lineRule="exact" w:line="560"/>
        <w:ind w:left="143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报价</w:t>
      </w:r>
      <w:r>
        <w:rPr>
          <w:rFonts w:ascii="仿宋_GB2312" w:hAnsi="仿宋_GB2312" w:cs="仿宋_GB2312" w:eastAsia="仿宋_GB2312"/>
          <w:sz w:val="32"/>
          <w:szCs w:val="32"/>
        </w:rPr>
        <w:t>人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送</w:t>
      </w:r>
      <w:r>
        <w:rPr>
          <w:rFonts w:ascii="仿宋_GB2312" w:hAnsi="仿宋_GB2312" w:cs="仿宋_GB2312" w:eastAsia="仿宋_GB2312"/>
          <w:sz w:val="32"/>
          <w:szCs w:val="32"/>
        </w:rPr>
        <w:t>货物是全新、未曾使用过的产品，其质量、规格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规格参数必须</w:t>
      </w:r>
      <w:r>
        <w:rPr>
          <w:rFonts w:ascii="仿宋_GB2312" w:hAnsi="仿宋_GB2312" w:cs="仿宋_GB2312" w:eastAsia="仿宋_GB2312"/>
          <w:sz w:val="32"/>
          <w:szCs w:val="32"/>
        </w:rPr>
        <w:t>符合用户需求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62" w:leader="none"/>
        </w:tabs>
        <w:kinsoku w:val="true"/>
        <w:overflowPunct w:val="true"/>
        <w:autoSpaceDE w:val="false"/>
        <w:bidi w:val="0"/>
        <w:snapToGrid w:val="false"/>
        <w:spacing w:lineRule="exact" w:line="560"/>
        <w:ind w:left="143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（二）报价货币为人民币报价，报价报价应包括：货物、运输费、保险费、税费、不可预见费等完成本项目内容所需的一切费用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62" w:leader="none"/>
        </w:tabs>
        <w:kinsoku w:val="true"/>
        <w:overflowPunct w:val="true"/>
        <w:autoSpaceDE w:val="false"/>
        <w:bidi w:val="0"/>
        <w:snapToGrid w:val="false"/>
        <w:spacing w:lineRule="exact" w:line="560"/>
        <w:ind w:left="143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三）</w:t>
      </w:r>
      <w:r>
        <w:rPr>
          <w:rFonts w:ascii="仿宋_GB2312" w:hAnsi="仿宋_GB2312" w:cs="仿宋_GB2312" w:eastAsia="仿宋_GB2312"/>
          <w:sz w:val="32"/>
          <w:szCs w:val="32"/>
        </w:rPr>
        <w:t>成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供应商</w:t>
      </w:r>
      <w:r>
        <w:rPr>
          <w:rFonts w:ascii="仿宋_GB2312" w:hAnsi="仿宋_GB2312" w:cs="仿宋_GB2312" w:eastAsia="仿宋_GB2312"/>
          <w:sz w:val="32"/>
          <w:szCs w:val="32"/>
        </w:rPr>
        <w:t>在实施过程中如果质量不符合国家有关规范和需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书</w:t>
      </w:r>
      <w:r>
        <w:rPr>
          <w:rFonts w:ascii="仿宋_GB2312" w:hAnsi="仿宋_GB2312" w:cs="仿宋_GB2312" w:eastAsia="仿宋_GB2312"/>
          <w:sz w:val="32"/>
          <w:szCs w:val="32"/>
        </w:rPr>
        <w:t>的有关规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如有不符合上述要求，采购人</w:t>
      </w:r>
      <w:r>
        <w:rPr>
          <w:rFonts w:ascii="仿宋_GB2312" w:hAnsi="仿宋_GB2312" w:cs="仿宋_GB2312" w:eastAsia="仿宋_GB2312"/>
          <w:sz w:val="32"/>
          <w:szCs w:val="32"/>
        </w:rPr>
        <w:t>要求退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成交供应商必须</w:t>
      </w:r>
      <w:r>
        <w:rPr>
          <w:rFonts w:ascii="仿宋_GB2312" w:hAnsi="仿宋_GB2312" w:cs="仿宋_GB2312" w:eastAsia="仿宋_GB2312"/>
          <w:sz w:val="32"/>
          <w:szCs w:val="32"/>
        </w:rPr>
        <w:t>无条件立即执行，并承担由此产生的各种费用，供货期不予顺延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bidi w:val="0"/>
        <w:snapToGrid w:val="fals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《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表：物品清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中已标明品牌的项目，报价人需在所标明的品牌中选择其一进行报价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bidi w:val="0"/>
        <w:snapToGrid w:val="false"/>
        <w:spacing w:lineRule="exact" w:line="560"/>
        <w:ind w:righ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四、到货验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）</w:t>
      </w:r>
      <w:r>
        <w:rPr>
          <w:rFonts w:ascii="仿宋_GB2312" w:hAnsi="仿宋_GB2312" w:cs="仿宋_GB2312" w:eastAsia="仿宋_GB2312"/>
          <w:sz w:val="32"/>
          <w:szCs w:val="32"/>
        </w:rPr>
        <w:t>要求对全部配件的型号、规格、数量、外型、外观、包装进行验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所有货物</w:t>
      </w:r>
      <w:r>
        <w:rPr>
          <w:rFonts w:ascii="仿宋_GB2312" w:hAnsi="仿宋_GB2312" w:cs="仿宋_GB2312" w:eastAsia="仿宋_GB2312"/>
          <w:sz w:val="32"/>
          <w:szCs w:val="32"/>
        </w:rPr>
        <w:t>均应符合国内有关行业标准，须为原制造商的全新产品，无污染，无侵权行为，表面无划损，无任何缺陷隐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）</w:t>
      </w:r>
      <w:r>
        <w:rPr>
          <w:rFonts w:ascii="仿宋_GB2312" w:hAnsi="仿宋_GB2312" w:cs="仿宋_GB2312" w:eastAsia="仿宋_GB2312"/>
          <w:sz w:val="32"/>
          <w:szCs w:val="32"/>
        </w:rPr>
        <w:t>交付验收标准依次顺序对照适用标准为：符合中华人民共和国国家安全质量标准、环保标准或行业标准；符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询价</w:t>
      </w:r>
      <w:r>
        <w:rPr>
          <w:rFonts w:ascii="仿宋_GB2312" w:hAnsi="仿宋_GB2312" w:cs="仿宋_GB2312" w:eastAsia="仿宋_GB2312"/>
          <w:sz w:val="32"/>
          <w:szCs w:val="32"/>
        </w:rPr>
        <w:t>文件和响应承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需求方</w:t>
      </w:r>
      <w:r>
        <w:rPr>
          <w:rFonts w:ascii="仿宋_GB2312" w:hAnsi="仿宋_GB2312" w:cs="仿宋_GB2312" w:eastAsia="仿宋_GB2312"/>
          <w:sz w:val="32"/>
          <w:szCs w:val="32"/>
        </w:rPr>
        <w:t xml:space="preserve">认可的合理最佳配置、参数及各项要求；货物来源符合官方标准。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bidi w:val="0"/>
        <w:snapToGrid w:val="false"/>
        <w:spacing w:lineRule="exact" w:line="560"/>
        <w:ind w:righ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售后服务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bidi w:val="0"/>
        <w:snapToGrid w:val="fals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）</w:t>
      </w:r>
      <w:r>
        <w:rPr>
          <w:rFonts w:ascii="仿宋_GB2312" w:hAnsi="仿宋_GB2312" w:cs="仿宋_GB2312" w:eastAsia="仿宋_GB2312"/>
          <w:sz w:val="32"/>
          <w:szCs w:val="32"/>
        </w:rPr>
        <w:t>验收交付后，提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年质保服务。质保期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非人为因素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成交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供应商</w:t>
      </w:r>
      <w:r>
        <w:rPr>
          <w:rFonts w:ascii="仿宋_GB2312" w:hAnsi="仿宋_GB2312" w:cs="仿宋_GB2312" w:eastAsia="仿宋_GB2312"/>
          <w:sz w:val="32"/>
          <w:szCs w:val="32"/>
        </w:rPr>
        <w:t>对所供货物实行包修、包换、包退。质保期内，在非人为因素情况下，一切备品备件均由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成交</w:t>
      </w:r>
      <w:r>
        <w:rPr>
          <w:rFonts w:ascii="仿宋_GB2312" w:hAnsi="仿宋_GB2312" w:cs="仿宋_GB2312" w:eastAsia="仿宋_GB2312"/>
          <w:sz w:val="32"/>
          <w:szCs w:val="32"/>
        </w:rPr>
        <w:t>供应商免费提供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bidi w:val="0"/>
        <w:snapToGrid w:val="fals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二）接到采购人产品出现问题的通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成交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供应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小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内响应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处理完毕。若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小时内仍未处理完毕，成交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供应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应免费提供相同档次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产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采购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临时使用或采取应急措施解决，不得影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采购人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正常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工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业务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bidi w:val="0"/>
        <w:snapToGrid w:val="false"/>
        <w:spacing w:lineRule="exact" w:line="560"/>
        <w:ind w:righ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六、付款方式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bidi w:val="0"/>
        <w:snapToGrid w:val="fals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一）按月结算。按每月实际采购额进行结算；货物交付后，凭成交供应商提供的有效发票，采购人于当月月底或次月月初予以支付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bidi w:val="0"/>
        <w:snapToGrid w:val="fals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二）付款方式：采用银行转账、银行汇付（含电汇）等方式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bidi w:val="0"/>
        <w:snapToGrid w:val="false"/>
        <w:spacing w:lineRule="exact" w:line="560"/>
        <w:ind w:righ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表：物品清单</w:t>
      </w:r>
    </w:p>
    <w:tbl>
      <w:tblPr>
        <w:tblW w:w="729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5"/>
        <w:gridCol w:w="1080"/>
        <w:gridCol w:w="765"/>
        <w:gridCol w:w="810"/>
        <w:gridCol w:w="810"/>
        <w:gridCol w:w="1305"/>
        <w:gridCol w:w="765"/>
        <w:gridCol w:w="1080"/>
      </w:tblGrid>
      <w:tr>
        <w:trPr>
          <w:trHeight w:val="510" w:hRule="atLeast"/>
        </w:trPr>
        <w:tc>
          <w:tcPr>
            <w:tcW w:w="729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广东省肇庆监狱防疫物资日用品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清单</w:t>
            </w:r>
          </w:p>
        </w:tc>
      </w:tr>
      <w:tr>
        <w:trPr>
          <w:trHeight w:val="6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品  名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品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高限价</w:t>
            </w:r>
            <w:r>
              <w:rPr>
                <w:rStyle w:val="Font91"/>
                <w:lang w:val="en-US" w:eastAsia="zh-CN" w:bidi="ar"/>
              </w:rPr>
              <w:t>（元）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床垫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欣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席梦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圆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0c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6.33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被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暖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卡优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米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70.3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枕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喜事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明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蚕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羽丝绒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.84 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纯棉三件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绿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纳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.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米床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5.83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床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南极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席梦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4.7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蚊帐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康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花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展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.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.45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蚊帐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康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荷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蒙古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2.1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蚊帐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康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花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展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.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7.3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蚊香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榄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猫神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92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蚊香盒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榄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圆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95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蚊香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猫神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圆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5m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.59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蚊香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榄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圆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.54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蚊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敏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星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凯特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充电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7.20 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玲珑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美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金塔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6*12.5*12.5c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.25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快速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大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半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.8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3.25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茶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松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不锈钢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8.75 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茶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大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自动电脑控制抽水、玻璃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5.58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尘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雅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蓝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雨的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.43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尘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雅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蓝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雨的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.86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威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好媳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利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海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.35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雅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靓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美万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旋转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5.38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毛巾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茂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.77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拖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珠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龙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枫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.55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扫把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豪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.87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垃圾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坚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胜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号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.87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垃圾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顺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*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.92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垃圾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顺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0*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.49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厕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洁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好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塑料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.92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排插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康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恒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.55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洗洁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富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汰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0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.75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洁厕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威猛先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榄菊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00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.77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洗发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霸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飞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飘柔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30ml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.6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洗发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沙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潘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L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去屑止痒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.63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沐浴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力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花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澳雪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00ml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.12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洗衣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汰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雕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猫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8g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.84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洗手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威露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士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0ml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.62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久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恒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.2*1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1.3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久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恒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通底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.86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彩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洁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丝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28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洗衣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百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必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.92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衣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升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.83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衣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升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钢双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3.44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衣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升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木立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4.61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衣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节节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鹏利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.87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衣钩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彩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好日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希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头铝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.29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粘钩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佰利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粘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帮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排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.87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抽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好家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1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.75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抽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洁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2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.59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卷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洁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好家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.84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编织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永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*50*20c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.8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浴室挂镜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宏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靓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*25c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.75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置物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永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佳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武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二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4.47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牙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佳洁士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g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67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牙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佳洁士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40g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.88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牙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佳洁士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0g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.85 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温玻璃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康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富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顺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0m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.22 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化玻璃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广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TA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m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95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胶口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华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0m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93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毛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娇想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兴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绵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24*48c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.8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牙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洁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牙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软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28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拖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捷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登高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环保材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防滑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.78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储物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康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珠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恒大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30L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塑料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2.75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胶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珠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瑞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6c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2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.52 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温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顺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L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无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不锈钢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5.4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收纳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华瑞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珠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瑞利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塑料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.7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茶水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华瑞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富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珠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塑料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.67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马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永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富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.2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6.1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马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赵铁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匠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.3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2.13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剪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飞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飞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6.77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理发剪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飞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飞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.37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理发围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飞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飞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.53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围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靓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雅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.73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梳子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洁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顺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29 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剃须刀头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飞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飞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科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刀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.73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甲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佳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.9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美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.92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美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.92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帐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强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力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*4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5.86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温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富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不锈钢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.22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胶筐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胜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强力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手提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.18 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留样盒卡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华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肥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 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.83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留样盒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华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肥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 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塑料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.92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药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康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大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塑料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0.1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拖车轮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捷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捷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顺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直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c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.57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餐车轮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珠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顺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宏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直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c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.53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永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宏业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c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.67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式风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钻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蓝宝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甘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带遥控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9.33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烟灰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钢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旋转密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.1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胶雪糕筒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宏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顺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.33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厚纱手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白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帮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兴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31 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号油性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彪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晨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B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97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打火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百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点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98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鲜膜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净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樱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3*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.87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杀虫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宝力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居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猫神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喷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.81 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透明封口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粘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神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c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.90 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胶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好日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蓝航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28 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动喷雾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蓝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汰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带喷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充电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背负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1.67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温提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不锈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5.33 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菜夹子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钢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宏业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不锈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体成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.57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勺子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宏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忠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不锈钢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.67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胶篮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华瑞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富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珠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.67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丝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葵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31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洗碗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百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卡优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97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白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佰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珠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1.15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罗纹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明子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宏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95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尖匙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明子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宏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95 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胶饭盒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宝斯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邦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3.67 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饭盒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宝斯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邦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7.57 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筷子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福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竹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5.0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胶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斤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4.0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胶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斤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0.93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干衣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速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畅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外围为帆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9.00 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干衣机机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速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畅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1.77 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杆钢衣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永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0.00 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洗衣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汰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花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猫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kg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.67 </w:t>
            </w:r>
          </w:p>
        </w:tc>
      </w:tr>
    </w:tbl>
    <w:p>
      <w:pPr>
        <w:pStyle w:val="Default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7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91">
    <w:name w:val="font9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林惠义 </cp:lastModifiedBy>
  <cp:lastPrinted>2021-12-17T16:22:00Z</cp:lastPrinted>
  <dcterms:modified xsi:type="dcterms:W3CDTF">2021-12-17T08:23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