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关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防疫物资（日用品）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的采购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华文仿宋;仿宋" w:hAnsi="华文仿宋;仿宋" w:eastAsia="华文仿宋;仿宋" w:cs="华文仿宋;仿宋"/>
          <w:bCs/>
          <w:color w:val="000000"/>
          <w:kern w:val="0"/>
          <w:position w:val="-6"/>
          <w:sz w:val="32"/>
          <w:szCs w:val="32"/>
        </w:rPr>
      </w:pPr>
      <w:r>
        <w:rPr>
          <w:rFonts w:eastAsia="华文仿宋;仿宋" w:cs="华文仿宋;仿宋" w:ascii="华文仿宋;仿宋" w:hAnsi="华文仿宋;仿宋"/>
          <w:bCs/>
          <w:color w:val="000000"/>
          <w:kern w:val="0"/>
          <w:position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80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广东省肇庆监狱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招标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采购办公室受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警务保障中心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委托，就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防疫物资（日用品）项目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进行采购，欢迎符合资质条件的商家参加报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Cs/>
          <w:color w:val="000000"/>
          <w:kern w:val="0"/>
          <w:position w:val="-6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广东省肇庆监狱防疫物资（日用品）采购项目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Cs/>
          <w:color w:val="000000"/>
          <w:kern w:val="0"/>
          <w:position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val="en-US" w:eastAsia="zh-CN"/>
        </w:rPr>
        <w:t>二、项目内容及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详见采购项目《询价文件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" w:hAnsi="黑体" w:eastAsia="黑体" w:cs="黑体"/>
          <w:bCs/>
          <w:color w:val="000000"/>
          <w:kern w:val="0"/>
          <w:position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val="en-US" w:eastAsia="zh-CN"/>
        </w:rPr>
        <w:t>三、项目预算（人民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180000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元。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报价高于最高限价的视为无效报价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color w:val="000000"/>
          <w:kern w:val="0"/>
          <w:position w:val="-6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</w:rPr>
        <w:t>报价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val="en-US" w:eastAsia="zh-CN"/>
        </w:rPr>
        <w:t>截止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日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时。报价人应于报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价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截止时间前递交报价文件。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color w:val="000000"/>
          <w:kern w:val="0"/>
          <w:position w:val="-6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eastAsia="zh-CN"/>
        </w:rPr>
        <w:t>五、接收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</w:rPr>
        <w:t>报价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val="en-US" w:eastAsia="zh-CN"/>
        </w:rPr>
        <w:t>文件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</w:rPr>
        <w:t>递交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广东省肇庆监狱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办公楼二楼西侧招标采购办公室（广东省四会市城中街道城北社区汶塘路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Cs/>
          <w:color w:val="000000"/>
          <w:kern w:val="0"/>
          <w:position w:val="-6"/>
          <w:sz w:val="32"/>
          <w:szCs w:val="32"/>
        </w:rPr>
        <w:t>资质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次报价不接受联合体报价，报价人必须是在工商机关依法注册登记的、年审合格的独立法人或其他组织，具有承接本项目的能力。合格的报价人，应对本次采购的全部采购内容进行报价，不允许只对部分内容进行报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格报价人指：报价人必须是在中华人民共和国境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注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具有法人资格的机构或其他组织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具有从事本项目的经营范围和能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报价文件制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按《询价文件》中相关要求制作。报价人必须将报价文件密封，封口处加盖公章，否则报价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八、评审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符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报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求、资料审核通过的前提下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在符合报价要求、资料审核通过的前提下，将各有效报价文件中最大下浮率的报价人做为本项目的供应商。合同执行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=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单价最高限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下浮率）。有效报价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时，重新组织采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联系人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 xml:space="preserve">招标采购办公室伍女士 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  <w:t>0758-3173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863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监督部门：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eastAsia="zh-CN"/>
        </w:rPr>
        <w:t>纪检与审计科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  <w:t>0758-31738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2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32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2560"/>
        <w:textAlignment w:val="auto"/>
        <w:rPr>
          <w:rFonts w:ascii="仿宋_GB2312" w:hAnsi="仿宋_GB2312" w:eastAsia="仿宋_GB2312" w:cs="仿宋_GB2312"/>
          <w:bCs/>
          <w:color w:val="000000"/>
          <w:kern w:val="0"/>
          <w:position w:val="-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 xml:space="preserve">广东省肇庆监狱招标采购办公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700" w:firstLine="435"/>
        <w:jc w:val="left"/>
        <w:textAlignment w:val="auto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0"/>
          <w:position w:val="-6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color w:val="000000"/>
          <w:kern w:val="0"/>
          <w:position w:val="-6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widowControl/>
      <w:overflowPunct w:val="false"/>
      <w:autoSpaceDE w:val="false"/>
      <w:textAlignment w:val="baseline"/>
    </w:pPr>
    <w:rPr>
      <w:rFonts w:ascii="宋体" w:hAnsi="宋体"/>
      <w:kern w:val="0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20:00Z</dcterms:created>
  <dc:creator>微软用户</dc:creator>
  <dc:description/>
  <dc:language>en-US</dc:language>
  <cp:lastModifiedBy>伍晓萍</cp:lastModifiedBy>
  <cp:lastPrinted>2021-12-17T18:18:00Z</cp:lastPrinted>
  <dcterms:modified xsi:type="dcterms:W3CDTF">2021-12-17T10:19:04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